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675438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932232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7729019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